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黄石市财政项目支出绩效评价报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2"/>
                <w:szCs w:val="32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年度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2"/>
                <w:szCs w:val="32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2"/>
                <w:szCs w:val="32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项目名称：优化经济环境专项经费</w:t>
            </w: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400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项目单位：黄石市商务局</w:t>
            </w:r>
          </w:p>
          <w:p>
            <w:pPr>
              <w:pStyle w:val="Normal"/>
              <w:ind w:firstLine="2400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主管部门：黄石市商务局</w:t>
            </w:r>
          </w:p>
          <w:p>
            <w:pPr>
              <w:pStyle w:val="Normal"/>
              <w:ind w:firstLine="2400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 xml:space="preserve">评价机构：黄石市商务局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32"/>
                <w:szCs w:val="32"/>
              </w:rPr>
              <w:t>2020</w:t>
            </w: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bCs/>
                <w:sz w:val="32"/>
                <w:szCs w:val="32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概况和资金使用管理情况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立项背景和依据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依据为</w:t>
      </w:r>
      <w:r>
        <w:rPr>
          <w:rFonts w:ascii="仿宋" w:hAnsi="仿宋" w:cs="仿宋" w:eastAsia="仿宋"/>
          <w:sz w:val="32"/>
          <w:szCs w:val="32"/>
        </w:rPr>
        <w:t>黄政办函【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文件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，经市政府同意，建立黄石市优化经济发展环境联席会议制度，将优化办设在商务委，主要职责为检查督办市政府有关重大政策。）优化办工作经费及环境投资频道、呼叫中心经费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资金来源和使用情况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介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资金（包括财政资金、自筹资金等）来源及安排落实、总投入等情况。项目资金来源为公共预算财政拨款，项目安排预算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，实际到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，总投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资金（主要是指财政资金）实际使用情况以及与年初预算对比分析。项目资金主要用于优化办工作经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环境投资频道及呼叫中心年服务费用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预算为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对企业补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决算为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对其他企业补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实施情况。分四部分（投入、过程、产出、效果）说明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投入。项目预算数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预算完成数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预算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支出预算数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实际支出数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支出进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过程。项目支出符合国家财经法规和财管管理制度规定，资金的使用拨付有完整的审批程序和手续，符合部门预算批复的用途，不存在截留、挤占、挪用、虚列支出等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产出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环境投资频道及呼叫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每月发布信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反映问题办结率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4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效果。推动各组成单位之间、与上级有关部门之间的联系沟通，通报、汇报工作情况。总结和推广优化经济发展环境工作的新经验、新做法和新成效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绩效分析及评价结论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绩效目标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促进全市经济环境有明显改善，塑造良好的投资环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绩效评价目的，项目绩效评价框架，绩效评价工作情况。包括抽样原则、样本数量、抽样占比情况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月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环境投资频道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集到的意见和建议进行统计，并形成报告，对反映问题的办结情况设立红黑榜在网站上发布。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（三）绩效分析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对比绩效目标申报表，逐项分析说明项目实际完成情况（包括数据来源方式、数据计算公式等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年度绩效指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每月发布信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当月问题办结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完成情况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每月发布信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平均月问题办结率</w:t>
      </w:r>
      <w:r>
        <w:rPr>
          <w:rFonts w:eastAsia="仿宋" w:cs="仿宋" w:ascii="仿宋" w:hAnsi="仿宋"/>
          <w:sz w:val="32"/>
          <w:szCs w:val="32"/>
        </w:rPr>
        <w:t>98.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firstLine="645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评价结论。项目评价结论为优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主要经验及做法、存在的问题和建议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主要经验及做法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落实市委市政府的重要决策和相关指示精神，加强自身学习、积极转变思想作风，在日常工作中充分发挥我办信息宣传、舆论监督的特长，加大对我市重大项目引进、开工的宣传报道，通过我办开设的投资环境频道网站收集企业、市民相关的建议、诉求，并督促相关单位给予答复，为我市营商环境的持续改善营造良好的舆论环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的问题及原因分析。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ascii="仿宋" w:hAnsi="仿宋" w:cs="仿宋" w:eastAsia="仿宋"/>
          <w:sz w:val="32"/>
          <w:szCs w:val="32"/>
        </w:rPr>
        <w:t>黄石投资环境网站共收到</w:t>
      </w:r>
      <w:r>
        <w:rPr>
          <w:rFonts w:eastAsia="仿宋" w:cs="仿宋" w:ascii="仿宋" w:hAnsi="仿宋"/>
          <w:sz w:val="32"/>
          <w:szCs w:val="32"/>
        </w:rPr>
        <w:t>3646</w:t>
      </w:r>
      <w:r>
        <w:rPr>
          <w:rFonts w:ascii="仿宋" w:hAnsi="仿宋" w:cs="仿宋" w:eastAsia="仿宋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>网民的意见、建议、诉求等网络信函，经过各部门的积极回复，获得了市民的一致肯定。但依然会有少量信件反应的问题暂时无法得到及时解决，因此，市优化办将进一步督促相关部门及时回复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建议，</w:t>
      </w:r>
      <w:r>
        <w:rPr>
          <w:rFonts w:ascii="仿宋" w:hAnsi="仿宋" w:cs="仿宋" w:eastAsia="仿宋"/>
          <w:color w:val="000000"/>
          <w:sz w:val="32"/>
          <w:szCs w:val="32"/>
        </w:rPr>
        <w:t>参考历史数据、行业标准及绩效目标实际完成情况等相关资料，针对绩效目标、指标体系的科学性进行分析，提出整改措施及次年改进建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改进作风，服务企业，继续开展“进企业、解难题、促发展”活动。深入开发区百家企业，加强沟通、全方位对接，实地了解企业生产经营过程中遇到的困难和问题。积极联系相关部门，共同给出解决方案，切实帮助企业解决招工难、融资难、用地难、成本高等问题，促进企业良性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进一步督促相关部门回复企业诉求，件件有回应，事事有着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加强宣传，提升我市优化营商环境政策的知晓度、普及率。市优化办将继续以网站为舆论阵地，加大新闻更新力度，持续宣传我市优化营商环境政策以及取得的工作成绩等内容，为推动相关工作营造良好的舆论氛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27:00Z</dcterms:created>
  <dc:creator>Lenovo User</dc:creator>
  <dc:description/>
  <cp:keywords/>
  <dc:language>en-US</dc:language>
  <cp:lastModifiedBy>程丹</cp:lastModifiedBy>
  <cp:lastPrinted>2020-07-30T14:26:00Z</cp:lastPrinted>
  <dcterms:modified xsi:type="dcterms:W3CDTF">2020-07-30T09:07:00Z</dcterms:modified>
  <cp:revision>1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